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44104765"/>
            <w:bookmarkStart w:id="1" w:name="__Fieldmark__0_36441047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44104765"/>
            <w:bookmarkStart w:id="3" w:name="__Fieldmark__1_36441047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44104765"/>
            <w:bookmarkStart w:id="5" w:name="__Fieldmark__2_364410476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44104765"/>
            <w:bookmarkStart w:id="7" w:name="__Fieldmark__3_364410476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44104765"/>
            <w:bookmarkStart w:id="9" w:name="__Fieldmark__4_364410476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644104765"/>
            <w:bookmarkStart w:id="11" w:name="__Fieldmark__5_364410476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